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174899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257741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8569025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483260306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